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15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11 de marz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el expediente de Grado Académico de Bachiller en Enfermería, presentado con Oficio Nº 067-2016-UNS-EAPE (SUT 1563-16), con registro de trámite documentario DFC Nº 440-16,  y el acuerdo 1  de la sesión Nº 02-16, de Consejo Consultivo de la Facultad, de fecha 10.03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los oficios antes mencionados, ha propuesto aprobar el otorgamiento de Grado Académico de Bachiller en Enfermería, a la ex alumna </w:t>
      </w:r>
      <w:r>
        <w:rPr>
          <w:rFonts w:cs="Tahoma" w:ascii="Tahoma" w:hAnsi="Tahoma"/>
          <w:b/>
          <w:sz w:val="20"/>
          <w:szCs w:val="20"/>
        </w:rPr>
        <w:t xml:space="preserve">  Nancy Beatriz Sánchez Mejía </w:t>
      </w:r>
      <w:r>
        <w:rPr>
          <w:rFonts w:cs="Tahoma" w:ascii="Tahoma" w:hAnsi="Tahoma"/>
          <w:sz w:val="20"/>
          <w:szCs w:val="20"/>
        </w:rPr>
        <w:t xml:space="preserve">(Cód. 0200821018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Nº 02-16, de fecha 10 de marzo de 2016, ACORDÓ: APROBAR, el otorgamiento de Grado Académico de Bachiller en Enfermería, a la ex alumna antes referida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Nº 02-16 de Consejo Consultativo de la FC, de fecha 10 de marz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 ex alumna siguient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Nancy Beatriz Sánchez Mejía </w:t>
        <w:tab/>
        <w:tab/>
        <w:tab/>
      </w:r>
      <w:r>
        <w:rPr>
          <w:rFonts w:cs="Tahoma" w:ascii="Tahoma" w:hAnsi="Tahoma"/>
          <w:sz w:val="20"/>
          <w:szCs w:val="20"/>
        </w:rPr>
        <w:t>Cód. 0200821018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 –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rPr>
        <w:rFonts w:cs="Book Antiqua" w:ascii="Book Antiqua" w:hAnsi="Book Antiqua"/>
        <w:b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29.95pt;height:37.45pt" filled="f" o:ole="">
                                <v:imagedata r:id="rId3" o:title=""/>
                              </v:shape>
                              <o:OLEObject Type="Embed" ProgID="" ShapeID="ole_rId2" DrawAspect="Content" ObjectID="_209018645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29.95pt;height:37.45pt" filled="f" o:ole="">
                          <v:imagedata r:id="rId5" o:title=""/>
                        </v:shape>
                        <o:OLEObject Type="Embed" ProgID="" ShapeID="ole_rId4" DrawAspect="Content" ObjectID="_1808564278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3-22T12:17:00Z</cp:lastPrinted>
  <dcterms:modified xsi:type="dcterms:W3CDTF">2017-02-17T15:07:00Z</dcterms:modified>
  <cp:revision>130</cp:revision>
  <dc:subject/>
  <dc:title/>
</cp:coreProperties>
</file>